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6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1 Intro to Web Design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81800" cy="226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" t="-559" r="-187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1 Intro to Web Design  Dist ED – Internet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89600" cy="199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633" r="-223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1500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676" r="-222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on’t’ have outline scans for the follow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1A Web Design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1B Web Design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1C Web Design III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2 Intro to Web Development  Dist ED Internet: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15000" cy="2311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546" r="-222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259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9" t="-488" r="-219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3 Search Engine Optimization and Web Promotion Dist ED Internet: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03900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613" r="-218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2705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51500" cy="1892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4" t="-667" r="-224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on’t have outline scans for the following cours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4 A Interactive Media Design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4 B Interactive Media Design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34 C Interactive Media Design I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34:00Z</dcterms:created>
  <dc:creator>Sara McKinnon</dc:creator>
  <dc:description/>
  <dc:language>en-US</dc:language>
  <cp:lastModifiedBy>Sara McKinnon</cp:lastModifiedBy>
  <dcterms:modified xsi:type="dcterms:W3CDTF">2009-10-19T06:47:00Z</dcterms:modified>
  <cp:revision>3</cp:revision>
  <dc:subject/>
  <dc:title>MMST 131 Intro to Web Design</dc:title>
</cp:coreProperties>
</file>